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824990" cy="7270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ÍA DE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herramienta es muy fácil de usar, porque es un buscador, igual a google convencional, pero con una gran diferencia que es la calidad de la búsqu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os a segu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Ingresa a </w:t>
      </w:r>
      <w:hyperlink r:id="rId3">
        <w:r>
          <w:rPr>
            <w:rStyle w:val="InternetLink"/>
          </w:rPr>
          <w:t>www.scholar.google.com</w:t>
        </w:r>
      </w:hyperlink>
      <w:r>
        <w:rPr/>
        <w:t xml:space="preserve"> </w:t>
      </w:r>
    </w:p>
    <w:p>
      <w:pPr>
        <w:pStyle w:val="Normal"/>
        <w:rPr/>
      </w:pPr>
      <w:r>
        <w:rPr/>
        <w:t>2.- En la barra central ingresa las palabras claves de tu búsqueda, por ejemplo, teorías del aprendizaje.</w:t>
      </w:r>
    </w:p>
    <w:p>
      <w:pPr>
        <w:pStyle w:val="Normal"/>
        <w:rPr/>
      </w:pPr>
      <w:r>
        <w:rPr/>
        <w:t>3.-  Observa el despliegue de la búsqueda y lee con atención.</w:t>
      </w:r>
    </w:p>
    <w:p>
      <w:pPr>
        <w:pStyle w:val="Normal"/>
        <w:rPr>
          <w:i/>
          <w:i/>
          <w:color w:val="1F497D"/>
        </w:rPr>
      </w:pPr>
      <w:r>
        <w:rPr/>
        <w:t xml:space="preserve">4.- Identifica la prioridad de calidad en tu elección. Este buscador arroja los resultados según la cantidad de veces que ése texto o libro ha sido citado en revistas o publicaciones especializadas, podrás observarlo en el último reglón del título en </w:t>
      </w:r>
      <w:r>
        <w:rPr>
          <w:i/>
          <w:color w:val="1F497D"/>
        </w:rPr>
        <w:t xml:space="preserve">citado por, </w:t>
      </w:r>
      <w:r>
        <w:rPr>
          <w:i/>
        </w:rPr>
        <w:t>subrayado en amarillo en la imagen siguiente</w:t>
      </w:r>
      <w:r>
        <w:rPr>
          <w:i/>
          <w:color w:val="1F497D"/>
        </w:rPr>
        <w:t>.</w:t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ind w:left="-851" w:hanging="0"/>
        <w:rPr>
          <w:i/>
          <w:i/>
          <w:color w:val="1F497D"/>
        </w:rPr>
      </w:pPr>
      <w:r>
        <w:rPr>
          <w:i/>
          <w:color w:val="1F497D"/>
        </w:rPr>
        <w:drawing>
          <wp:inline distT="0" distB="0" distL="0" distR="0">
            <wp:extent cx="6592570" cy="276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numPr>
          <w:ilvl w:val="0"/>
          <w:numId w:val="1"/>
        </w:numPr>
        <w:rPr/>
      </w:pPr>
      <w:r>
        <w:rPr/>
        <w:t>Al costado derecho subrayado en calipso encontrarán el formato de la búsqueda, PDF, DOC (documento), HTML(sitio we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 inicio de la información entre paréntesis cuadrados, encontrarán el tipo de referencia, por ejemplo, LIBRO, quiere decir que ése texto es parte de un libro; DOC, que es parte de un documento, CITAS, que se encuentra la referencia de la cita del libro o revista, pero no del documento propiamente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jo el título principal en letras verdes, y subrayado en gris, encontrarán información del autor y de la fecha de publicación.</w:t>
      </w:r>
    </w:p>
    <w:p>
      <w:pPr>
        <w:pStyle w:val="Normal"/>
        <w:numPr>
          <w:ilvl w:val="0"/>
          <w:numId w:val="1"/>
        </w:numPr>
        <w:rPr/>
      </w:pPr>
      <w:r>
        <w:rPr/>
        <w:t>Si necesitan citar esa búsqueda pueden pinchar en CITAR y se desplegará exactamente el formato específico para citar. Tal como se ve en la imagen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8650" cy="2447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mbién podrán revisar los artículos relacionados y la versión en HTML (web) en la línea final de la búsqu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utilizamos Google Academic podemos acceder a artículos de revistas especializadas, libros, copias físicas o digitales, bibliotecas y bibliotecas on line. Es un muy buena oportunidad para acceder a información clasificada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lar.googl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2:29:00Z</dcterms:created>
  <dc:creator>Pamela Valenzuela</dc:creator>
  <dc:description/>
  <cp:keywords/>
  <dc:language>en-US</dc:language>
  <cp:lastModifiedBy>Pamela Valenzuela</cp:lastModifiedBy>
  <dcterms:modified xsi:type="dcterms:W3CDTF">2013-05-12T03:11:00Z</dcterms:modified>
  <cp:revision>2</cp:revision>
  <dc:subject/>
  <dc:title/>
</cp:coreProperties>
</file>